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20" w:hanging="0"/>
        <w:jc w:val="lef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Counseling Department Master Calendar </w:t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3496"/>
        <w:gridCol w:w="2700"/>
        <w:gridCol w:w="1728"/>
      </w:tblGrid>
      <w:tr>
        <w:trPr/>
        <w:tc>
          <w:tcPr>
            <w:tcW w:w="932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E:</w:t>
            </w:r>
          </w:p>
        </w:tc>
        <w:tc>
          <w:tcPr>
            <w:tcW w:w="349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Blue Rock Secondary School</w:t>
            </w:r>
          </w:p>
        </w:tc>
        <w:tc>
          <w:tcPr>
            <w:tcW w:w="2700" w:type="dxa"/>
            <w:tcBorders/>
          </w:tcPr>
          <w:p>
            <w:pPr>
              <w:pStyle w:val="Head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OOL YEAR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2-2013</w:t>
            </w:r>
          </w:p>
        </w:tc>
      </w:tr>
    </w:tbl>
    <w:p>
      <w:pPr>
        <w:pStyle w:val="Subtitle"/>
        <w:rPr>
          <w:rFonts w:ascii="Arial" w:hAnsi="Arial" w:cs="Arial"/>
        </w:rPr>
      </w:pPr>
      <w:r>
        <w:rPr>
          <w:rFonts w:eastAsia="Arial" w:cs="Arial" w:ascii="Arial" w:hAnsi="Arial"/>
          <w:u w:val="none"/>
        </w:rPr>
        <w:t xml:space="preserve">    </w:t>
      </w:r>
    </w:p>
    <w:tbl>
      <w:tblPr>
        <w:tblW w:w="999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4860"/>
      </w:tblGrid>
      <w:tr>
        <w:trPr>
          <w:trHeight w:val="4625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gust</w:t>
            </w:r>
          </w:p>
          <w:p>
            <w:pPr>
              <w:pStyle w:val="Subtitle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Finalize student schedules</w:t>
            </w:r>
          </w:p>
          <w:p>
            <w:pPr>
              <w:pStyle w:val="Subtitle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9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 xml:space="preserve"> grade orientation</w:t>
            </w:r>
          </w:p>
          <w:p>
            <w:pPr>
              <w:pStyle w:val="Subtitle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Add all completed summer school credits</w:t>
            </w:r>
          </w:p>
          <w:p>
            <w:pPr>
              <w:pStyle w:val="Subtitle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Finalize homeroom rosters</w:t>
            </w:r>
          </w:p>
          <w:p>
            <w:pPr>
              <w:pStyle w:val="Subtitle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Develop/send homeroom/schedule notification letters to students</w:t>
            </w:r>
          </w:p>
          <w:p>
            <w:pPr>
              <w:pStyle w:val="Subtitle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Plan counselor presentation for first-day assembly (9-10/11-12)</w:t>
            </w:r>
          </w:p>
          <w:p>
            <w:pPr>
              <w:pStyle w:val="Subtitle"/>
              <w:numPr>
                <w:ilvl w:val="0"/>
                <w:numId w:val="3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 xml:space="preserve">Schedule college recruiter visits </w:t>
            </w:r>
          </w:p>
          <w:p>
            <w:pPr>
              <w:pStyle w:val="Subtitle"/>
              <w:numPr>
                <w:ilvl w:val="0"/>
                <w:numId w:val="3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Student schedule adjustments as needed</w:t>
            </w:r>
          </w:p>
          <w:p>
            <w:pPr>
              <w:pStyle w:val="Subtitle"/>
              <w:numPr>
                <w:ilvl w:val="0"/>
                <w:numId w:val="3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Update website with new information</w:t>
            </w:r>
          </w:p>
          <w:p>
            <w:pPr>
              <w:pStyle w:val="Subtitle"/>
              <w:numPr>
                <w:ilvl w:val="0"/>
                <w:numId w:val="3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Prepare first monthly newsletter</w:t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ary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Newsletter sent out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Individual meetings with all students for academic and other need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Prep and send college materials for student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Update website as needed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FAFSA presentation to seniors in HR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Notify home of any student who failed a class in the 2nd quarter via letter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Notify those in danger of not graduating via letter and counseling visit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Career Day preparation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Fall grade-level curriculum continues in flex period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115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9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>: Fitting in/transition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115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10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>: Academic development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115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11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>: Stress management</w:t>
            </w:r>
          </w:p>
          <w:p>
            <w:pPr>
              <w:pStyle w:val="Subtitle"/>
              <w:numPr>
                <w:ilvl w:val="1"/>
                <w:numId w:val="2"/>
              </w:numPr>
              <w:tabs>
                <w:tab w:val="clear" w:pos="720"/>
                <w:tab w:val="left" w:pos="1152" w:leader="none"/>
              </w:tabs>
              <w:ind w:left="1440" w:hanging="648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12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>: Drug and Alcohol Awareness</w:t>
            </w:r>
          </w:p>
        </w:tc>
      </w:tr>
      <w:tr>
        <w:trPr>
          <w:trHeight w:val="6650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</w:rPr>
              <w:t>September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Address PSAT with 10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 xml:space="preserve"> and 11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 xml:space="preserve"> grade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“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>Back to School” Night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Graduation project grade-level assemblie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115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9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 xml:space="preserve"> grade: Grad project overview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115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10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 xml:space="preserve"> grade: Grad project overview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115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11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 xml:space="preserve"> grade: Mock grad project fair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115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12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 xml:space="preserve"> grade: Grad project presentation prep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Individual meetings with seniors for planning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Conduct needs assessment to determine potential small group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Advertise PSAT/SAT/ACT registration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Prepare and send college materials for student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Scholarship workshop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Student schedule adjustments as needed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College essay workshop for those who sign up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College Board Counselor Workshop</w:t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ruary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Newsletter sent out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Individual meetings with all students for academic and other need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Prep and send college materials for student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Update website as needed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Course selection presentation (9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>, 10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>, 11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 xml:space="preserve"> assembly)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Course selection presentation for 8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 xml:space="preserve"> grader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Career Day – Feb. 25 (college recruiters, Blue Rock alum speaker, local business workshop)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National School Counseling Week (Feb 4-8)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Spring grade-level curriculum begins in flex period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115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9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>: Career planning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115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10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>: Bullying/aggression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115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11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>: Post-secondary planning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115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12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>: Stress management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Advisory Council Meeting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Individual meetings with 9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>-11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 xml:space="preserve"> grade students for 2013-14 course selection begin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 xml:space="preserve">PSCA Conference 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Parent conferences as requested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ober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Newsletter sent out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Plan Financial Aid night (Held in Nov.)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Individual meetings with seniors for planning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Prep and send college materials for student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Dual Enrollment Introduction in 11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>-12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 xml:space="preserve"> grade HR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SAT- October 6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ACT- October 20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ASVAB/PSAT registration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9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 xml:space="preserve"> grade – 4 year planning introduction in homeroom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Fall grade-level curriculum begins in flex period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115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9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>: Fitting in/transition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115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10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>: Academic development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115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11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>: Stress management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115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12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>: Drug and Alcohol Awarenes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Advisory council meeting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Suicide prevention presentation to staff/faculty at in-servi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Newsletter sent out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Individual meetings with all students for academic and other need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Prep and send college materials for student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Update website as needed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Spring grade-level curriculum continues in flex period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115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9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>: Career planning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115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10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>: Bullying/aggression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115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11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>: Post-secondary planning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115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12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>: Stress management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Provide list of graduation-eligible seniors to senior class advisor for diploma/cord order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SAT- March 16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10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 xml:space="preserve"> grade PSSA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10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>-11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 xml:space="preserve"> grade presentation on 2013-14 HACC dual enrollment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Campus visit to Millersville University for signed up 9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>-11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 xml:space="preserve"> grade student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Finish individual meetings for 2013-14 course selection</w:t>
            </w:r>
          </w:p>
        </w:tc>
      </w:tr>
      <w:tr>
        <w:trPr>
          <w:trHeight w:val="440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mber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Newsletter sent out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Individual meetings with all students for academic and other need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Prep and send college materials for student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Nov. 5- CTC presentations for 10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 xml:space="preserve"> and 11 grade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Nov. 15- ASVAB in career center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Nov. 16- PSAT in career center and cafeteria annex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Nov. 30- CTC visits for interested student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Financial Aid Night for 11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>/12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 xml:space="preserve"> grade students/parent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Finalize HACC dual-enrollment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Notify home of any student who failed a class in the first quarter via letter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Meet with students deemed “at-risk” based on first quarter grade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Promote “College Application Week”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Update website as needed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Fall grade-level curriculum continues in flex period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115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9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>: Fitting in/transition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115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10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>: Academic development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115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11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>: Stress management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115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12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>: Drug and Alcohol Awarenes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il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Newsletter sent out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Individual meetings with all students for academic and other need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Prep and send college materials for student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Update website as needed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Spring grade-level curriculum continues in flex period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115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9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>: Career planning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115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10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>: Bullying/aggression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115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11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>: Post-secondary planning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115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12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>: Stress management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ASVAB- April 12 in career center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Notify home of any student who failed a class in the 3rd quarter via letter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Mandatory meeting with all students in danger of retention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Career Workshop Afternoon (breakout sessions in resume writing and interview skills)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College Admissions Workshop for 11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 xml:space="preserve"> grade students/parent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Advisory Council Meeting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Graduation preparation assistance as needed by senior class advisor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ember</w:t>
            </w:r>
          </w:p>
          <w:p>
            <w:pPr>
              <w:pStyle w:val="Subtitle"/>
              <w:numPr>
                <w:ilvl w:val="1"/>
                <w:numId w:val="2"/>
              </w:numPr>
              <w:tabs>
                <w:tab w:val="clear" w:pos="720"/>
              </w:tabs>
              <w:ind w:left="342" w:firstLine="18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Newsletter sent out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Individual meetings with all students for academic and other need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Check-in with seniors who have not submitted any information on postsecondary plan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Dec. 17- HACC Dual Enrollment Open House for accepted students/parent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CTC Applications Due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Prep and send college materials for student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Update website as needed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Fall grade-level curriculum concludes in flex periods (evaluations distributed in HRs)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115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9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>: Fitting in/transition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115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10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>: Academic development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115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11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>: Stress management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1152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12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>: Drug and Alcohol Awarenes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Advisory Council meeting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Collaborate on student schedules for 2013-2014 with team leader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PSAT score review</w:t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Newsletter sent out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Individual meetings with all students for academic and other need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Prep and send college materials for student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Update website as needed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Spring grade-level curriculum evaluations distributed in homeroom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Graduation preparation assistance as needed by senior class advisor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AP Testing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Coordinate Senior Awards Ceremony/Brunch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Summer school recommendations sent home via letter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Compile honors/graduation list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Individual meetings with students in danger of not graduating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Collaborate with 8</w:t>
            </w:r>
            <w:r>
              <w:rPr>
                <w:rFonts w:cs="Arial" w:ascii="Arial" w:hAnsi="Arial"/>
                <w:b w:val="false"/>
                <w:sz w:val="20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sz w:val="20"/>
                <w:u w:val="none"/>
              </w:rPr>
              <w:t xml:space="preserve"> grade counselors on summer orientation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e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Newsletter sent out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Update website as needed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Participate in commencement and award ceremonies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Review final grades and failure list</w:t>
            </w:r>
          </w:p>
          <w:p>
            <w:pPr>
              <w:pStyle w:val="Subtitle"/>
              <w:numPr>
                <w:ilvl w:val="0"/>
                <w:numId w:val="2"/>
              </w:numPr>
              <w:tabs>
                <w:tab w:val="clear" w:pos="720"/>
              </w:tabs>
              <w:ind w:left="702" w:hanging="360"/>
              <w:jc w:val="left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Contact students in need of schedule changes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In addition to the aforementioned activities on this 2012-2013 master calendar, the counselors at Blue Rock Secondary School also take part in the following services/activities which are provided throughout the school year when needed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lassroom observing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EP/504 Meeting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CAA Eligibility Meetings with Student Athlete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risis Counseling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llege Recruitment Meeting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udent Referrals to Outside Agencie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udent Assistance Program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onthly Faculty Meeting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eekly Departmental Meeting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onthly District-Wide Counseling Meetings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143635</wp:posOffset>
              </wp:positionH>
              <wp:positionV relativeFrom="paragraph">
                <wp:posOffset>444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3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sz w:val="28"/>
      <w:u w:val="single"/>
    </w:rPr>
  </w:style>
  <w:style w:type="paragraph" w:styleId="TextBodyIndent">
    <w:name w:val="Body Text Indent"/>
    <w:basedOn w:val="Normal"/>
    <w:pPr>
      <w:ind w:left="720" w:hanging="720"/>
    </w:pPr>
    <w:rPr>
      <w:rFonts w:ascii="Comic Sans MS" w:hAnsi="Comic Sans MS" w:cs="Comic Sans MS"/>
      <w:sz w:val="20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b/>
    </w:rPr>
  </w:style>
  <w:style w:type="paragraph" w:styleId="BodyText3">
    <w:name w:val="Body Text 3"/>
    <w:basedOn w:val="Normal"/>
    <w:qFormat/>
    <w:pPr>
      <w:jc w:val="both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740" w:leader="none"/>
      </w:tabs>
      <w:ind w:left="360" w:hanging="360"/>
    </w:pPr>
    <w:rPr>
      <w:rFonts w:ascii="Comic Sans MS" w:hAnsi="Comic Sans MS" w:cs="Comic Sans M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8:13:00Z</dcterms:created>
  <dc:creator>Information Technologies</dc:creator>
  <dc:description/>
  <cp:keywords/>
  <dc:language>en-US</dc:language>
  <cp:lastModifiedBy>Gregory M. Dietz II</cp:lastModifiedBy>
  <cp:lastPrinted>2004-02-03T10:29:00Z</cp:lastPrinted>
  <dcterms:modified xsi:type="dcterms:W3CDTF">2011-12-03T19:25:00Z</dcterms:modified>
  <cp:revision>3</cp:revision>
  <dc:subject/>
  <dc:title>Arizona Comprehensive Competency Based Guidance Program</dc:title>
</cp:coreProperties>
</file>